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Таблица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повышения значений показателей доступности для инвалидов объектов и услуг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социальной инфраструктуры Мурманской области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4219"/>
        <w:gridCol w:w="1134"/>
        <w:gridCol w:w="709"/>
        <w:gridCol w:w="708"/>
        <w:gridCol w:w="806"/>
        <w:gridCol w:w="709"/>
        <w:gridCol w:w="843"/>
        <w:gridCol w:w="738"/>
        <w:gridCol w:w="709"/>
        <w:gridCol w:w="23"/>
        <w:gridCol w:w="992"/>
        <w:gridCol w:w="1134"/>
        <w:gridCol w:w="2835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hd w:fill="E6E6E6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 доступности для инвалидов объектов и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shd w:fill="E6E6E6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E6E6E6" w:val="clear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shd w:fill="E6E6E6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E6E6E6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-203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5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оступных для инвалидов и других маломобильных групп населения приоритетных объектов социальной инфраструктуры в приоритетных сферах жизнедеятельности в общем количестве приоритетных объектов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5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риоритетных объектов в приоритетных сферах жизнедеятельности инвалидов, имеющих утвержденные паспорта доступности объектов (от общего колич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5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риоритетных объектов в приоритетных сферах жизнедеятельности инвалидов, нанесенных на карту доступности Мурманской области по результатам их паспортизации, среди всех приоритетных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6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в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объектов социальной защиты и социального обслуживания, на которых обеспечено сопровождение инвалидов, имеющих стойкие расстройства функции зрения и самостоятельного передвижения, и оказание им помощи, от общей численности указанных объектов, на которых инвалидам предоставляютс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объектов социальной защиты и социального обслуживания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циально ориентированных некоммерческих организаций (СО НКО), деятельность которых направлена на решение социальных проблем инвалидов, получивших государственную поддержку, от общего числа СО НКО, обратившихся за государственной поддержко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нансовая поддер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нформационная поддер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нсультационная поддер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 по слуху, обратившихся за информационными услугами в диспетчерскую службу, от общего числа инвалидов по слуху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сотрудников учреждений социальной защиты и социального обслуживания населения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аботников учреждений социальной защиты и социального обслуживания, на которых административно-распорядительным актом возложено оказание инвалидам помощи при предоставлении им услуг, от общего количества сотрудников персонала, предоставляющих данные услуги на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организаций социального обслуживания, в которых обеспечено сопровождение получения социальных услуг по территории организации при пользовании услугами, от общего количества таких организац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устационар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ационарной форме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здравоохранен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медицинских организаций, оснащенных и оборудованных для оказания медицинской помощи с учетом особых потребностей инвалидов, от общего числа таких объектов медицин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стерство здравоохранения Мурманской области </w:t>
            </w:r>
          </w:p>
        </w:tc>
      </w:tr>
      <w:tr>
        <w:trPr>
          <w:trHeight w:val="24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 (в том числе профессионального обучения и профессионального образования), в которых обеспечены специальные условия для получения образования инвалидами и детьми с ограниченными возможностями здоровья,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111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 и детей с ограниченными возможностями здоровья в возрасте от 5 до 18 лет, охваченных услугами дополнительного образования, от общего количества детей дан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111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учреждений социальной защиты и социального обслуживания населения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278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транспорта и дорожного хозяйства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транспортных средств, используемых для предоставления услуг населению, соответствующих требованиям по обеспечению их доступности для инвалидов (от общего количества транспортных средств, на которых осуществляются перевозки пассажи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транспорта и дорожного хозяйства Мурманской области, органы местного самоуправлен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введенных с 1 июля 2016 года пешеходных переходов, обустроенных с применением заниженного бордюрного камня, в рамках производства работ на региональных или межмуниципальных автомобильных дорогах Мурманской области в общем количестве обустроенных пешеходных переходов с 1 июля 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о транспорта и дорожного хозяйства Мурманской области,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 w:bidi="ar-SA"/>
              </w:rPr>
              <w:t>государственное областное казенное учреждение по управлению автомобильными дорогами Мурманской области (Мурманскавтодор)</w:t>
            </w:r>
          </w:p>
        </w:tc>
      </w:tr>
      <w:tr>
        <w:trPr>
          <w:trHeight w:val="41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ботников организаций, на которых административно-распорядительным актом возложено оказание инвалидам помощи при предоставлении им услуг, от общего количества сотрудников персонала, предоставляющих данные услуги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транспорта и дорожного хозяйства Мурманской области</w:t>
            </w:r>
          </w:p>
        </w:tc>
      </w:tr>
      <w:tr>
        <w:trPr>
          <w:trHeight w:val="182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итет по культуре и искусству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ероприятий, в проведении которых задействованы лица с ограниченными возможностями здоровья, в культурно-досуговых учреждениях Мурманской области от общего количества мероприятий, проведенных в культурно-досуговых учреждениях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культуре и искусству Мурманской области 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пециалистов учреждений культуры, прошедших обучение (инструктирование)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, от общего числа таки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 и искусству Мурманской области</w:t>
            </w:r>
          </w:p>
        </w:tc>
      </w:tr>
      <w:tr>
        <w:trPr>
          <w:trHeight w:val="156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5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трудоустроенных органами службы занятости (в общем числе инвалидов, обратившихся в органы службы занятости с просьбой о трудоустройст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труду и занятости населения Мурманской области </w:t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реждений службы занятости, на которых обеспечиваются условия индивидуальной мобильности инвалидов и возможность для самостоятельного их передвижения по объекту, от общей численности учреждений службы занятости, на которых инвалидам предоставляютс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6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реждений службы занятости, обеспечивающих доступность получения инвалидами государственных услуг (в том числе за пределами учреждения), от общей численности учреждений службы занятости, предоставляющих государствен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учреждений службы занятости, предоставляющих услуги инвалидам, прошедших инструктирование или обучение для работы с инвалидами по вопросам, связанным с обеспечением доступности для них объектов и услуг в  сфере труда и занятости населения, от общего количества таких сотрудников учреждений службы занятости, предоставляющих услуги инвали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27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учреждений службы занятости, на которых административно-распорядительным актом возложено оказание инвалидам помощи (сопровождение инвалидов) при предоставлении им услуг, от общего количества сотрудников учреждений службы занятости, предоставляющих данные услуги инвалида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293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7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пециалистов по адаптивной физической культуре и спор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38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191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КУ «Главное бюро медико-социальной экспертизы по Мурманской области» Министерства труда и социальной защиты Российской Федераци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удовлетворенных качеством предоставления услуги по медико-социальной экспертизе (от общего количества прошедших освидетельствование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КУ «ГБ МСЭ по Мурманской области» Министерства труда и социальной защиты Российской Федераци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бюро медико-социальной экспертизы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КУ «ГБ МСЭ по Мурманской области» Министерства труда и социальной защиты Российской Федерации</w:t>
            </w:r>
          </w:p>
        </w:tc>
      </w:tr>
      <w:tr>
        <w:trPr>
          <w:trHeight w:val="29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ГУ - Мурманское региональное отделение Фонда социального страхования Российской Федерации </w:t>
            </w:r>
          </w:p>
        </w:tc>
      </w:tr>
      <w:tr>
        <w:trPr>
          <w:trHeight w:val="5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обеспеченных техническими средствами реабилитации (услугами) в соответствии с федеральным перечнем реабилитационных мероприятий, технических средств реабилитации и услуг, предоставляемых инвалиду, утвержденным распоряжением Правительства Российской Федерации от 30 декабря 2005 года № 2347-р, в рамках индивидуальной программы реабилитации (в общей численности инвалидов, имеющих в индивидуальной программе реабилитации рекомендации по предоставлению им технических средств реабилит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- Мурманское региональное отделение Фонда социального страхования Российской Федераци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удовлетворенных качеством обеспечения техническими средствами реабилитации (от общего числа опрошенных граждан, получивших технические средства реабилитации)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ГУ – Мурманское региональное отделение Фонда социального страхования РФ, Министерство социального развития Мурманской области</w:t>
            </w:r>
          </w:p>
        </w:tc>
      </w:tr>
      <w:tr>
        <w:trPr>
          <w:trHeight w:val="25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ля отделений ГОБУ «Многофункциональный центр Мурманской области», доступных для инвалидов, от общего количества отд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6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тделений </w:t>
            </w:r>
            <w:r>
              <w:rPr>
                <w:rFonts w:cs="Times New Roman" w:ascii="Times New Roman" w:hAnsi="Times New Roman"/>
                <w:sz w:val="18"/>
              </w:rPr>
              <w:t xml:space="preserve"> ГОБУ «Многофункциональный центр Мурманской области», имеющих специалистов, на которых возложены обязанности по оказанию помощи инвалидам при предоставлении услуг на базе многофункциональных цен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тделений </w:t>
            </w:r>
            <w:r>
              <w:rPr>
                <w:rFonts w:cs="Times New Roman" w:ascii="Times New Roman" w:hAnsi="Times New Roman"/>
                <w:sz w:val="18"/>
              </w:rPr>
              <w:t xml:space="preserve"> ГОБУ «Многофункциональный центр Мурманской области», в которых обеспечена возможность предоставления услуг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фициальных сайтов Правительства Мурманской области, исполнительных органов государственной власти Мурманской области,  доступных для слабовидящих граждан, в общем количестве таких сай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54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строительства и территориального развития Мурманской области</w:t>
            </w:r>
          </w:p>
        </w:tc>
      </w:tr>
      <w:tr>
        <w:trPr>
          <w:trHeight w:val="14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введенных после 1 июля 2016 года в эксплуатацию объектов социальной инфраструктуры, в которых предоставляются услуги населению, полностью соответствующих требованиям доступности для инвалидов объектов и услуг (от общего количества вновь вводимых объект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троительства и территориального развития Мурманской области, исполнительные органы государственной власти Мурманской области, органы местного самоуправлен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подведомственных учреждений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троительства и территориального развития Мурманской области»</w:t>
            </w:r>
          </w:p>
        </w:tc>
      </w:tr>
    </w:tbl>
    <w:p>
      <w:pPr>
        <w:pStyle w:val="Normal"/>
        <w:spacing w:before="140" w:after="0"/>
        <w:ind w:firstLine="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lang w:eastAsia="en-US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907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Приложение № 2 </w:t>
    </w:r>
  </w:p>
  <w:p>
    <w:pPr>
      <w:pStyle w:val="Header"/>
      <w:ind w:left="11907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к Плану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Lohit Hind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Lohit Hind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03:00Z</dcterms:created>
  <dc:creator>Илья Мищенко</dc:creator>
  <dc:description/>
  <cp:keywords/>
  <dc:language>en-US</dc:language>
  <cp:lastModifiedBy>Алексей Геринг</cp:lastModifiedBy>
  <cp:lastPrinted>2015-10-30T08:38:00Z</cp:lastPrinted>
  <dcterms:modified xsi:type="dcterms:W3CDTF">2015-12-04T09:10:00Z</dcterms:modified>
  <cp:revision>197</cp:revision>
  <dc:subject/>
  <dc:title/>
</cp:coreProperties>
</file>